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Modern Brigade System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0240</wp:posOffset>
                </wp:positionH>
                <wp:positionV relativeFrom="paragraph">
                  <wp:posOffset>1595120</wp:posOffset>
                </wp:positionV>
                <wp:extent cx="228600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432">
                              <a:moveTo>
                                <a:pt x="3600" y="0"/>
                              </a:moveTo>
                              <a:lnTo>
                                <a:pt x="3600" y="144"/>
                              </a:lnTo>
                              <a:lnTo>
                                <a:pt x="0" y="144"/>
                              </a:lnTo>
                              <a:lnTo>
                                <a:pt x="0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432" path="m3600,0l3600,144l0,144l0,432e" stroked="t" o:allowincell="f" style="position:absolute;margin-left:151.2pt;margin-top:125.6pt;width:179.9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493395</wp:posOffset>
                </wp:positionV>
                <wp:extent cx="9232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xecutive Ch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8.8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xecutive 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8595</wp:posOffset>
                </wp:positionH>
                <wp:positionV relativeFrom="paragraph">
                  <wp:posOffset>1864995</wp:posOffset>
                </wp:positionV>
                <wp:extent cx="9232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us Ch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46.85pt;mso-position-vertical-relative:text;margin-left:114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us 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6240</wp:posOffset>
                </wp:positionH>
                <wp:positionV relativeFrom="paragraph">
                  <wp:posOffset>1452880</wp:posOffset>
                </wp:positionV>
                <wp:extent cx="265176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288">
                              <a:moveTo>
                                <a:pt x="0" y="0"/>
                              </a:moveTo>
                              <a:lnTo>
                                <a:pt x="2736" y="0"/>
                              </a:lnTo>
                              <a:lnTo>
                                <a:pt x="2736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288" path="m0,0l2736,0l2736,288e" stroked="t" o:allowincell="f" style="position:absolute;margin-left:331.2pt;margin-top:114.4pt;width:20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452880</wp:posOffset>
                </wp:positionV>
                <wp:extent cx="635" cy="18288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4.4pt" to="396pt,1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98080</wp:posOffset>
                </wp:positionH>
                <wp:positionV relativeFrom="paragraph">
                  <wp:posOffset>300736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236.8pt" to="590.4pt,2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8080</wp:posOffset>
                </wp:positionH>
                <wp:positionV relativeFrom="paragraph">
                  <wp:posOffset>373888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294.4pt" to="590.4pt,3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20929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4.8pt" to="396pt,2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06240</wp:posOffset>
                </wp:positionH>
                <wp:positionV relativeFrom="paragraph">
                  <wp:posOffset>721360</wp:posOffset>
                </wp:positionV>
                <wp:extent cx="635" cy="73152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56.8pt" to="331.2pt,1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</wp:posOffset>
                </wp:positionH>
                <wp:positionV relativeFrom="paragraph">
                  <wp:posOffset>2092960</wp:posOffset>
                </wp:positionV>
                <wp:extent cx="13716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720">
                              <a:moveTo>
                                <a:pt x="2160" y="0"/>
                              </a:moveTo>
                              <a:lnTo>
                                <a:pt x="2160" y="288"/>
                              </a:lnTo>
                              <a:lnTo>
                                <a:pt x="0" y="288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720" path="m2160,0l2160,288l0,288l0,720e" stroked="t" o:allowincell="f" style="position:absolute;margin-left:43.2pt;margin-top:164.8pt;width:107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0240</wp:posOffset>
                </wp:positionH>
                <wp:positionV relativeFrom="paragraph">
                  <wp:posOffset>2275840</wp:posOffset>
                </wp:positionV>
                <wp:extent cx="1005840" cy="10058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584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  <a:lnTo>
                                <a:pt x="720" y="1296"/>
                              </a:lnTo>
                              <a:lnTo>
                                <a:pt x="1584" y="1296"/>
                              </a:lnTo>
                              <a:lnTo>
                                <a:pt x="1584" y="1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584" path="m0,0l720,0l720,1296l1584,1296l1584,1584e" stroked="t" o:allowincell="f" style="position:absolute;margin-left:151.2pt;margin-top:179.2pt;width:79.1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5920</wp:posOffset>
                </wp:positionH>
                <wp:positionV relativeFrom="paragraph">
                  <wp:posOffset>2275840</wp:posOffset>
                </wp:positionV>
                <wp:extent cx="635" cy="27432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79.2pt" to="129.6pt,2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3098800</wp:posOffset>
                </wp:positionV>
                <wp:extent cx="54864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288">
                              <a:moveTo>
                                <a:pt x="864" y="0"/>
                              </a:move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288" path="m864,0l0,0l0,288e" stroked="t" o:allowincell="f" style="position:absolute;margin-left:144pt;margin-top:244pt;width:43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1920</wp:posOffset>
                </wp:positionH>
                <wp:positionV relativeFrom="paragraph">
                  <wp:posOffset>1452880</wp:posOffset>
                </wp:positionV>
                <wp:extent cx="635" cy="18288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14.4pt" to="309.6pt,1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1920</wp:posOffset>
                </wp:positionH>
                <wp:positionV relativeFrom="paragraph">
                  <wp:posOffset>2092960</wp:posOffset>
                </wp:positionV>
                <wp:extent cx="635" cy="118872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64.8pt" to="309.6pt,2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26480</wp:posOffset>
                </wp:positionH>
                <wp:positionV relativeFrom="paragraph">
                  <wp:posOffset>2092960</wp:posOffset>
                </wp:positionV>
                <wp:extent cx="73152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720">
                              <a:moveTo>
                                <a:pt x="1152" y="0"/>
                              </a:moveTo>
                              <a:lnTo>
                                <a:pt x="1152" y="432"/>
                              </a:lnTo>
                              <a:lnTo>
                                <a:pt x="0" y="432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720" path="m1152,0l1152,432l0,432l0,720e" stroked="t" o:allowincell="f" style="position:absolute;margin-left:482.4pt;margin-top:164.8pt;width:57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0</wp:posOffset>
                </wp:positionH>
                <wp:positionV relativeFrom="paragraph">
                  <wp:posOffset>2367280</wp:posOffset>
                </wp:positionV>
                <wp:extent cx="64008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288">
                              <a:moveTo>
                                <a:pt x="0" y="0"/>
                              </a:moveTo>
                              <a:lnTo>
                                <a:pt x="1008" y="0"/>
                              </a:lnTo>
                              <a:lnTo>
                                <a:pt x="1008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288" path="m0,0l1008,0l1008,288e" stroked="t" o:allowincell="f" style="position:absolute;margin-left:540pt;margin-top:186.4pt;width:50.3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0240</wp:posOffset>
                </wp:positionH>
                <wp:positionV relativeFrom="paragraph">
                  <wp:posOffset>2184400</wp:posOffset>
                </wp:positionV>
                <wp:extent cx="2468880" cy="2103120"/>
                <wp:effectExtent l="50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3312">
                              <a:moveTo>
                                <a:pt x="0" y="0"/>
                              </a:moveTo>
                              <a:lnTo>
                                <a:pt x="2304" y="0"/>
                              </a:lnTo>
                              <a:lnTo>
                                <a:pt x="2304" y="3024"/>
                              </a:lnTo>
                              <a:lnTo>
                                <a:pt x="3888" y="3024"/>
                              </a:lnTo>
                              <a:lnTo>
                                <a:pt x="3888" y="33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3312" path="m0,0l2304,0l2304,3024l3888,3024l3888,3312e" stroked="t" o:allowincell="f" style="position:absolute;margin-left:151.2pt;margin-top:172pt;width:194.35pt;height:16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09335</wp:posOffset>
                </wp:positionH>
                <wp:positionV relativeFrom="paragraph">
                  <wp:posOffset>296418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233.4pt" to="481.05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3277235</wp:posOffset>
                </wp:positionV>
                <wp:extent cx="923290" cy="4660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ntry c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8.05pt;mso-position-vertical-relative:text;margin-left:8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antry c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275</wp:posOffset>
                </wp:positionH>
                <wp:positionV relativeFrom="paragraph">
                  <wp:posOffset>2545715</wp:posOffset>
                </wp:positionV>
                <wp:extent cx="923290" cy="4660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rill c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0.4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rill c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2545715</wp:posOffset>
                </wp:positionV>
                <wp:extent cx="923290" cy="4660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auté c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0.45pt;mso-position-vertical-relative:text;margin-left: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auté c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631315</wp:posOffset>
                </wp:positionV>
                <wp:extent cx="923290" cy="4660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stry Ch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8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astry 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2545715</wp:posOffset>
                </wp:positionV>
                <wp:extent cx="923290" cy="4660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stry cook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0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astry cook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3277235</wp:posOffset>
                </wp:positionV>
                <wp:extent cx="923290" cy="4660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p cook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8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p cook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96355</wp:posOffset>
                </wp:positionH>
                <wp:positionV relativeFrom="paragraph">
                  <wp:posOffset>1631315</wp:posOffset>
                </wp:positionV>
                <wp:extent cx="923290" cy="466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Dining room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8.45pt;mso-position-vertical-relative:text;margin-left:503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Dining room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36435</wp:posOffset>
                </wp:positionH>
                <wp:positionV relativeFrom="paragraph">
                  <wp:posOffset>2545715</wp:posOffset>
                </wp:positionV>
                <wp:extent cx="923290" cy="4660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aiter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0.45pt;mso-position-vertical-relative:text;margin-left:5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aite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44995</wp:posOffset>
                </wp:positionH>
                <wp:positionV relativeFrom="paragraph">
                  <wp:posOffset>3277235</wp:posOffset>
                </wp:positionV>
                <wp:extent cx="1106170" cy="4660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ackwai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58.05pt;mso-position-vertical-relative:text;margin-left:5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ackwai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4990</wp:posOffset>
                </wp:positionH>
                <wp:positionV relativeFrom="paragraph">
                  <wp:posOffset>4283075</wp:posOffset>
                </wp:positionV>
                <wp:extent cx="1054735" cy="4660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ssers/hosts/cash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05pt;height:36.7pt;mso-wrap-distance-left:9.05pt;mso-wrap-distance-right:9.05pt;mso-wrap-distance-top:0pt;mso-wrap-distance-bottom:0pt;margin-top:337.25pt;mso-position-vertical-relative:text;margin-left:54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ssers/hosts/cash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4835</wp:posOffset>
                </wp:positionH>
                <wp:positionV relativeFrom="paragraph">
                  <wp:posOffset>2545715</wp:posOffset>
                </wp:positionV>
                <wp:extent cx="1106170" cy="4660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ommelier/head bartend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0.45pt;mso-position-vertical-relative:text;margin-left:4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ommelier/head bartend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7475</wp:posOffset>
                </wp:positionH>
                <wp:positionV relativeFrom="paragraph">
                  <wp:posOffset>4283075</wp:posOffset>
                </wp:positionV>
                <wp:extent cx="923290" cy="4660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shwas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37.2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ishwas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0275</wp:posOffset>
                </wp:positionH>
                <wp:positionV relativeFrom="paragraph">
                  <wp:posOffset>1631315</wp:posOffset>
                </wp:positionV>
                <wp:extent cx="923290" cy="4660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anquet ch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8.4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anquet 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1715</wp:posOffset>
                </wp:positionH>
                <wp:positionV relativeFrom="paragraph">
                  <wp:posOffset>3277235</wp:posOffset>
                </wp:positionV>
                <wp:extent cx="923290" cy="4660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anquet cook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8.05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anquet cook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47690</wp:posOffset>
                </wp:positionH>
                <wp:positionV relativeFrom="paragraph">
                  <wp:posOffset>3302635</wp:posOffset>
                </wp:positionV>
                <wp:extent cx="1106170" cy="4660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artenders/</w:t>
                              <w:br/>
                              <w:t>barba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60.05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artenders/</w:t>
                        <w:br/>
                        <w:t>barba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Revised 8/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51:00Z</dcterms:created>
  <dc:creator>Chris and Karen</dc:creator>
  <dc:description/>
  <cp:keywords/>
  <dc:language>en-US</dc:language>
  <cp:lastModifiedBy>CNM</cp:lastModifiedBy>
  <dcterms:modified xsi:type="dcterms:W3CDTF">2008-08-26T18:51:00Z</dcterms:modified>
  <cp:revision>2</cp:revision>
  <dc:subject/>
  <dc:title>A Modern Brigade System</dc:title>
</cp:coreProperties>
</file>